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oratorium Teorii Obwodów</w:t>
        <w:tab/>
        <w:tab/>
        <w:tab/>
        <w:tab/>
        <w:tab/>
        <w:tab/>
        <w:t>Wrocław 09.04.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emat ćwiczenia: </w:t>
      </w:r>
      <w:r>
        <w:rPr>
          <w:i/>
          <w:iCs/>
          <w:sz w:val="32"/>
          <w:szCs w:val="32"/>
          <w:u w:val="single"/>
        </w:rPr>
        <w:t>OBWODY NIELINIOW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CEL ĆWICZE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em ćwiczenia jest obserwacja podstawowych zjawisk zachodzących w nieliniowych obwodach elektrycznych oraz pomiar parametrów charakteryzujących te zjawi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8"/>
          <w:szCs w:val="28"/>
        </w:rPr>
        <w:t>CZĘŚĆ POMIAR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Wyznaczenie charakterystyki statycznej i = f(u) rezystora nielini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) Układ pomiar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87345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arakterystyka i = f(u) wykreślona na podstawie pomiarów jest przedstawiona na rysunku nr1 . Pomiar przeprowadzono dla rezystora R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bór i stateczność punktu pra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szym zadaniem było tak dobrać rezystancję R1 aby prosta pracy mogła przecinać charakterystykę w trzech punktach. Prosta pracy odpowiadająca rezystancji R1=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, jest zaznaczona na rysunku kolorem niebieski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aficznie wyznaczone miejsca, w których nastąpią przeskoki punktu pracy wynosz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rzy wzroście E nastąpi przeskok z punktu U=2,6V , I=7,5mA do punktu U=6,6V, I=3,5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y spadku wartości E nastąpi przeskok z punktu U=4,25V, I=0mA do punktu U=1,4V, I=2,8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wyznaczeniu punktów przeskoku metodą graficzną (zielone linie), sprawdziliśmy je pomiarowo i uzyskaliśmy wyni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przeskok    U = 2,6 V,     I = 7,44 mA  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è</w:t>
      </w:r>
      <w:r>
        <w:rPr>
          <w:sz w:val="24"/>
          <w:szCs w:val="24"/>
          <w:lang w:val="en-US"/>
        </w:rPr>
        <w:t xml:space="preserve">   U = 6,7 V,   I = 3,58 mA   (przy wzroście U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2 przeskok    U = 4,3 V,     I = 0,08 mA     </w:t>
      </w:r>
      <w:r>
        <w:rPr>
          <w:rFonts w:eastAsia="Wingdings;Symbol" w:cs="Wingdings;Symbol" w:ascii="Wingdings;Symbol" w:hAnsi="Wingdings;Symbol"/>
          <w:sz w:val="24"/>
          <w:szCs w:val="24"/>
          <w:lang w:val="en-US"/>
        </w:rPr>
        <w:t>è</w:t>
      </w:r>
      <w:r>
        <w:rPr>
          <w:sz w:val="24"/>
          <w:szCs w:val="24"/>
          <w:lang w:val="en-US"/>
        </w:rPr>
        <w:t xml:space="preserve">   U = 1,4 V,   I = 2,54 mA   (przy spadku U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ak widać wartości wyznaczone metodą graficzną i pomiarową są prawie identyczne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miar i symulacja rezystancji dynamicznej rezystora nielinioweg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Wartość rezystancji R1 w tym pomiarze wynosiła 1k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  <w:t>. Układ pomiarowy ma postać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973070" cy="187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la tej wartości R1 rezysstor ma spoczynkowy punkt pracy w punkcie U=1,95V, I=5,1mA. Dla zadanej wartości napięcia e</w:t>
      </w:r>
      <w:r>
        <w:rPr>
          <w:sz w:val="16"/>
          <w:szCs w:val="16"/>
          <w:lang w:val="en-US"/>
        </w:rPr>
        <w:t>g</w:t>
      </w:r>
      <w:r>
        <w:rPr>
          <w:sz w:val="24"/>
          <w:szCs w:val="24"/>
          <w:lang w:val="en-US"/>
        </w:rPr>
        <w:t xml:space="preserve"> zmierzyliśmy wartość napięcia na rezystorze R</w:t>
      </w:r>
      <w:r>
        <w:rPr>
          <w:sz w:val="16"/>
          <w:szCs w:val="16"/>
          <w:lang w:val="en-US"/>
        </w:rPr>
        <w:t>N</w:t>
      </w:r>
      <w:r>
        <w:rPr>
          <w:sz w:val="24"/>
          <w:szCs w:val="24"/>
          <w:lang w:val="en-US"/>
        </w:rPr>
        <w:t>. Wartość e</w:t>
      </w:r>
      <w:r>
        <w:rPr>
          <w:sz w:val="16"/>
          <w:szCs w:val="16"/>
          <w:lang w:val="en-US"/>
        </w:rPr>
        <w:t xml:space="preserve">g </w:t>
      </w:r>
      <w:r>
        <w:rPr>
          <w:sz w:val="24"/>
          <w:szCs w:val="24"/>
          <w:lang w:val="en-US"/>
        </w:rPr>
        <w:t xml:space="preserve"> wynosiła 10mV. Następnie rezystor R</w:t>
      </w:r>
      <w:r>
        <w:rPr>
          <w:sz w:val="16"/>
          <w:szCs w:val="16"/>
          <w:lang w:val="en-US"/>
        </w:rPr>
        <w:t xml:space="preserve">N </w:t>
      </w:r>
      <w:r>
        <w:rPr>
          <w:sz w:val="24"/>
          <w:szCs w:val="24"/>
          <w:lang w:val="en-US"/>
        </w:rPr>
        <w:t>zamieniliśmy regulowanym rezystorem R</w:t>
      </w:r>
      <w:r>
        <w:rPr>
          <w:sz w:val="16"/>
          <w:szCs w:val="16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 i regulowaliśmy nim tak aby napięcie na nim wynosiło 10mV, wtedy rezystancję tę zmierzyliśmy omomierzem. Otzymaliśmy następujący wynik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>R</w:t>
      </w:r>
      <w:r>
        <w:rPr>
          <w:sz w:val="16"/>
          <w:szCs w:val="16"/>
          <w:lang w:val="en-US"/>
        </w:rPr>
        <w:t>d</w:t>
      </w:r>
      <w:r>
        <w:rPr>
          <w:sz w:val="24"/>
          <w:szCs w:val="24"/>
          <w:lang w:val="en-US"/>
        </w:rPr>
        <w:t xml:space="preserve"> = 234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zystancja wyliczona w tym punkcie wynosi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U=0,1 V , 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I = 0,45 mA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 widać wartość rezystancji dynamicznej otrzymana metodą techniczną i w wyniku obliczeń są zbliżone, niewielki błąd może wynikać z błędów aparatury pomiar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bserwacja zjawiska wzbudzania się drgań w obwodzie RL z rezystorem o ujemnej                       rezystancji dynami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kład pomiar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8734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Dobrano wartość rezystancji R1 ustawiliśmy na 1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 dla tej rezystancji punkt pracy znajduje się w obszarze ujemnej rezystancji dynamicznej. Na ekranie oscyloskopu uzyskaliśmy obraz drgań wzbudzanych przez układ. (rysunek 2). Podczas zmiany napięcia E można było zaobserwować na ekranie, że ulega zmianie długość trwania impulsu, oraz częstotliwość ich generowania. Podczas zmniejszania napięcia E z 4V do 3,5V częstotliwość generowanych impulsów zmalała ale impulsy trwały dłużej. Natomiast przy zmianie z 4V do 4,2V, częstotliwość impulsów rośnie natomiast impulsy te są krótsze w cza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czas zmiany rezystancji można było zaobserwować zmiany częstotliwości generowanego przebiegu, przy zmniejszaniu wartości rezystancji częstotliwość rośnie, a przy zwiększaniu częstotliwość maleje. Poza obszarem ujemnej rezystancji dynamicznej nie można było zaobserwować wzbudzanych drg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Pomiary obwodu rezonansowego z nieliniowym kondensator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emat pomiarow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1510" cy="178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W wyniku pomiaru uzyskaliśmy następujące wynik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80" w:type="dxa"/>
        <w:jc w:val="left"/>
        <w:tblInd w:w="25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1259"/>
        <w:gridCol w:w="1171"/>
      </w:tblGrid>
      <w:tr>
        <w:trPr>
          <w:trHeight w:val="307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f [kHz]</w:t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 xml:space="preserve"> [mV]</w:t>
            </w:r>
          </w:p>
        </w:tc>
        <w:tc>
          <w:tcPr>
            <w:tcW w:w="117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2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 xml:space="preserve"> [mV]</w:t>
            </w:r>
          </w:p>
        </w:tc>
      </w:tr>
      <w:tr>
        <w:trPr>
          <w:trHeight w:val="264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0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0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5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0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0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0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2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  <w:tc>
          <w:tcPr>
            <w:tcW w:w="117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11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</w:t>
      </w:r>
      <w:r>
        <w:rPr>
          <w:sz w:val="16"/>
          <w:szCs w:val="16"/>
        </w:rPr>
        <w:t>1</w:t>
      </w:r>
      <w:r>
        <w:rPr>
          <w:sz w:val="24"/>
          <w:szCs w:val="24"/>
        </w:rPr>
        <w:t xml:space="preserve">  - napięcie miedzyszczytowe przy zwiększaniu częstotliwości</w:t>
      </w:r>
    </w:p>
    <w:p>
      <w:pPr>
        <w:pStyle w:val="Normal"/>
        <w:jc w:val="both"/>
        <w:rPr/>
      </w:pPr>
      <w:r>
        <w:rPr>
          <w:sz w:val="24"/>
          <w:szCs w:val="24"/>
        </w:rPr>
        <w:t>U</w:t>
      </w:r>
      <w:r>
        <w:rPr>
          <w:sz w:val="16"/>
          <w:szCs w:val="16"/>
        </w:rPr>
        <w:t>2</w:t>
      </w:r>
      <w:r>
        <w:rPr>
          <w:sz w:val="24"/>
          <w:szCs w:val="24"/>
        </w:rPr>
        <w:t xml:space="preserve">  - napięcie międzyszczytowe przy zmniejszaniu częstotliw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arakterystyka U = f (f) ma posta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7:02:00Z</dcterms:created>
  <dc:creator>Ryszard Bialczyk</dc:creator>
  <dc:description/>
  <dc:language>en-US</dc:language>
  <cp:lastModifiedBy>Ryszard Bialczyk</cp:lastModifiedBy>
  <cp:lastPrinted>1997-04-12T20:10:00Z</cp:lastPrinted>
  <dcterms:modified xsi:type="dcterms:W3CDTF">1997-04-12T18:13:00Z</dcterms:modified>
  <cp:revision>4</cp:revision>
  <dc:subject/>
  <dc:title>Laboratorium Teorii Obwodów						Wrocław 09</dc:title>
</cp:coreProperties>
</file>